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console_appender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nsole Appender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figuration to pri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consol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easily prepared by us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description 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sole Appender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refer to the following execution environment gu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xecution Environment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Logging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542155" cy="459994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46680" cy="292417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793490" cy="291592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998845" cy="283908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loggin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console_appender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console_appender&amp;media=egovframework:dev2:imp:codegen:template:config:console_appender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console_appender&amp;media=egovframework:dev2:imp:codegen:template:config:console_appender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console_appender&amp;media=egovframework:dev2:imp:codegen:template:config:console_appender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0:49:00Z</dcterms:created>
  <dc:creator>.</dc:creator>
  <dc:description/>
  <cp:keywords/>
  <dc:language>en-US</dc:language>
  <cp:lastModifiedBy>양은정</cp:lastModifiedBy>
  <dcterms:modified xsi:type="dcterms:W3CDTF">2012-03-26T01:58:00Z</dcterms:modified>
  <cp:revision>5</cp:revision>
  <dc:subject/>
  <dc:title/>
</cp:coreProperties>
</file>